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b w:val="false"/>
          <w:b w:val="false"/>
          <w:i/>
          <w:i/>
          <w:sz w:val="18"/>
          <w:szCs w:val="18"/>
        </w:rPr>
      </w:pPr>
      <w:r>
        <w:rPr>
          <w:rStyle w:val="StrongEmphasis"/>
          <w:b/>
          <w:bCs w:val="false"/>
          <w:i/>
          <w:sz w:val="18"/>
          <w:szCs w:val="18"/>
        </w:rPr>
        <w:t>№</w:t>
      </w:r>
      <w:r>
        <w:rPr>
          <w:rStyle w:val="StrongEmphasis"/>
          <w:b/>
          <w:bCs w:val="false"/>
          <w:i/>
          <w:sz w:val="18"/>
          <w:szCs w:val="18"/>
        </w:rPr>
        <w:t xml:space="preserve">2Монгольская империя и Золотая </w:t>
      </w:r>
      <w:r>
        <w:rPr>
          <w:rStyle w:val="StrongEmphasis"/>
          <w:b w:val="false"/>
          <w:bCs w:val="false"/>
          <w:i/>
          <w:sz w:val="18"/>
          <w:szCs w:val="18"/>
        </w:rPr>
        <w:t>Орда!!!</w:t>
      </w:r>
      <w:r>
        <w:rPr>
          <w:b w:val="false"/>
          <w:sz w:val="18"/>
          <w:szCs w:val="18"/>
        </w:rPr>
        <w:t xml:space="preserve">В 1206 г. на собрании монгольской племенной знати — курултае было оформлено создание Монгольского государства. Его возглавил один из монгольских ханов Темучин, провозглашенный Чингисханом. В последующие десятилетия в результате победоносных походов монголы создали крупнейшую в истории континентальную империю. Государственное управление в Монгольской империи было тесно связано с военными потребностями и опиралось на традиционную иерархию кочевого общества. В ее основу были положены принципы родоплеменного быта — вожди возглавляли род, несколько родов объединялись в племя, племена — в союзы племен, и т.д. В результате вся система управления носила авторитарный аристократический характер и была неотделима от военной иерархии, строившейся на основе десятичной системы. Роды и племена в зависимости от их численности в случае войн, которые велись практически непрерывно, выставляли конные десятки, сотни, тысячи и т.д. Военно-территориальные начальники — ханы, царевичи, беки, найоны, богатуры. Все они не избирались, а провозглашались на курултаях в соответствии со своим происхождением и с санкции верховной власти. Чингисхан обладал неограниченной властью и осуществлял ее через наследственную кочевую аристократию. После завоевания Северного Китая в управлении империи был использован значительный китайский административный опыт. Основу правовой системы Монгольской империи составляла Великая Яса Чингисхана, которая способствовала консолидации монгольских и тюркских племен, а также провозглашала веротерпимость в пределах империи. Монгольская империя заняла гигантскую территорию от Тихого океана до Восточной Европы. В советской литературе общественный строй монголов характеризовался как “кочевой феодализм” (Б.Я. Владимирцов), а государственное управление как “военно-феодальное” с сильными родовыми традициями. Завоеванные монголами страны и народы рассматривались как достояние рода Чингизидов. Лица, не принадлежавшие к Чингизидам, не имели права претендовать на суверенную власть в пределах империи. Империя объединяла конгломерат народов, относящихся к различным культурам и цивилизациям, и не могла существовать длительное время как достаточно прочное централизованное государство. Уже Чингисхан разделил свою страну на улусы, т.е. народы, данные им в удел сыновьям — Джучи, Чагатаю и Угедею. В начальный период эти улусы (“улус” с добавлением имени хана в монгольской традиции означал официальное название государства) имели ограниченный государственный суверенитет. Владения Джучидов, как и других монгольских царевичей, составляли единую империю с центром в Каракоруме. К тому же великий хан имел собственные домены на территории улусов, царевичи — аналогичные анклавы с оседлым населением, облагаемым налогами, на территории вне собственных государственных образований. По мысли Чингисхана, такое взаимопроникновение и переплетение интересов его потомков должно было предотвратить распад огромной империи. На протяжении всего XIII в. все правители отчисляли часть доходов в пользу казна. Из Каракорума присылались “численники” для проведения переписи подвластных и зависимых народов с целью установления размеров собираемой дани, здесь же вассальным правителям утверждались инвеституры. Ханы улусов в этот период не чеканили собственную </w:t>
      </w:r>
      <w:hyperlink r:id="rId2" w:tgtFrame="_blank">
        <w:r>
          <w:rPr>
            <w:rStyle w:val="InternetLink"/>
            <w:b/>
            <w:color w:val="000000"/>
            <w:sz w:val="18"/>
            <w:szCs w:val="18"/>
          </w:rPr>
          <w:t>монету</w:t>
        </w:r>
      </w:hyperlink>
      <w:r>
        <w:rPr>
          <w:b w:val="false"/>
          <w:sz w:val="18"/>
          <w:szCs w:val="18"/>
        </w:rPr>
        <w:t xml:space="preserve"> и не могли проводить самостоятельную внешнюю политику. В 1242 г. после похода на Русь и Центральную Европу улус Джучи разделился на владения двух ханов — Бату и Орды. Государственная территория Бату именовалась в русских источниках “Орда”, а уже после свержения ига, со второй половины XVI в., за ней в отечественных источниках закрепилось название “Златая Орда” или “Великая Орда Златая”. А улус Орды в восточных и русских источниках назывался Синяя Орда. Золотая Орда была одним из крупнейших государств средневековья. Источники позволяют определить его территорию лишь суммарно, без четкого выделения границ. Ядро территории Золотой Орды образовывали причерноморские, прикаспийские и северокавказские степи. Природные и растительные особенности Руси, не приспособленные для ведения кочевого хозяйства, с этой точки зрения считались неудобными и не интересовали Золотую Орду в плане приращения территории, были пограничными. Русские княжества не входили в состав Золотой Орды, но были на положении полузависимых, облагаемых данью территорий. Границей между Золотой Ордой и Русью была река Дон, а роль буфера выполняли заброшенные территории. В основе административно-территориального деления Золотой Орды лежала улусная система. Во главе определившихся в XIV в. четырех территориальных единиц (всего в источниках упоминается 12 улусов) стояли улусбеки (эмиры), которые несли перед ханом определенные военные и экономические обязательства. В то же время они не имели наследственных владений — хан мог лишить прав владения улусом любого представителя кочевой аристократии. Первоначально административное устройство Золотой Орды по монгольской традиции представляло собой отражение кочевого военного устройства. На этой же основе происходило формирование аппарата управления государством. Улусы делились примерно на 70 “областей” (называемых в источниках также улусами, ордами), во главе с эмирами, которые в войске выполняли роль темников, “области” делились на “районы” во главе с тысячниками. В ходе становления Золотой Орды происходит синтез и частичное вытеснение кочевых традиций заимствованным китайским, а также исламским (особенно со времен хана Узбека — XIV в.) опытом государственности. В отличие от большинства кочевых государств в Золотой Орде существовал развитый чиновничий аппарат. Вероятно, первенствующая роль принадлежала беклярибеку, который выполнял функции главнокомандующего, ведал внешней политикой и контролировал, по некоторым данным, судебную систему и религиозные вопросы. Некоторые беклярибеки (Ногай, Мамай) фактически становились правителями Золотой Орды. В руках везира была сосредоточена высшая исполнительная власть. Он возглавлял центральный орган исполнительной власти — диван. В структуру последнего входило несколько палат (также называемых диванами) во главе с секретарями. Везир контролировал сбор налогов и дани с подвластных народов, в его ведении находились ханская казна, назначение баскаков, секретарей и других чиновников. Политика Золотой Орды в отношении русских земель на протяжении ее истории, по мнению исследователей, прошла несколько этапов: 1-й этап (1243—1257 гг.). Формальный контроль осуществлялся из Каракорума, а непосредственная исполнительная власть и организация военных походов на Русь находились в руках золотоордынских ханов. 2-й этап (1257—1312 гг.). Пик распада русских земель и начальный этап этногенеза великороссов. Наиболее тяжелый период ига Орды: организуется структура вассальной зависимости Руси от Орды, баскаческая система, проводится перепись населения. 3-й этап (1312—1328 гг.). Отмена баскачества. На фоне исламизации и преодоления кочевых традиций в Золотой Орде происходит становление великокняжеской системы управления русскими землями при постоянном вмешательстве ханов во внутриполитическую жизнь Руси. 4-й этап (1328—1357 гг.). Рост анти-ордынских настроений, борьба политических центров за первенство среди русских княжеств, имеющих особые отношения с ханской властью. </w:t>
      </w:r>
    </w:p>
    <w:p>
      <w:pPr>
        <w:pStyle w:val="Normal"/>
        <w:rPr>
          <w:b/>
          <w:b/>
          <w:i/>
          <w:i/>
          <w:sz w:val="18"/>
          <w:szCs w:val="18"/>
        </w:rPr>
      </w:pPr>
      <w:r>
        <w:rPr>
          <w:b/>
          <w:i/>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Uua49XlzcnMl8Zp68LiUDUAJBeU7iz68LBJTFMiQpncBaMa6l2HBETX2ttADXZNaC4fZQu0eGgDkdq1-awAxcr*NDcoaTKPgRuX86AKu95rbJasHKMxlS4h9WIbb35ujXLD56GaP*wC--vL4ep1jdHb2rPW6akEOL61EWHvOdUYYsvlLkjbFyB*lCHr1njtHECu*REVNG4kpMjs10R4aO1YgrSZpNCsQYp6QzoyqYwcS4boNX9d6LyoczugXJKasoLoEOcUjYFbk8-w71KihDD2uYcr7Lv7zyI2rSnX0GPUAE-b-TF4Ok0eEQpBnmIeWkQqx5RaQG3LR9s1gmIwEjWMoeZVVcUUIAkKj4WsJrWgjhyihw53r1H-IxiAYA5EVsWpVZQT6ps2S8a98Rt8kFZcIqNzMz*0SzyQSbDzpQEx4kHNgxNdITAvZ0t3lED7dLMzmcBcipbxTUz58tlwSKde4YQkcie2WZUKrHzK3-uuS2QS5LropHZ5uIZ*JeO*w5eDSW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9:40:00Z</dcterms:created>
  <dc:creator>Аделина</dc:creator>
  <dc:description/>
  <cp:keywords/>
  <dc:language>en-US</dc:language>
  <cp:lastModifiedBy>Аделина</cp:lastModifiedBy>
  <cp:lastPrinted>2010-10-14T00:49:00Z</cp:lastPrinted>
  <dcterms:modified xsi:type="dcterms:W3CDTF">2010-10-13T20:50:00Z</dcterms:modified>
  <cp:revision>6</cp:revision>
  <dc:subject/>
  <dc:title>Монгольская империя и Золотая Орда</dc:title>
</cp:coreProperties>
</file>