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18"/>
          <w:szCs w:val="18"/>
        </w:rPr>
        <w:t xml:space="preserve">Батыево нашествие </w:t>
      </w:r>
      <w:r>
        <w:rPr>
          <w:b w:val="false"/>
          <w:sz w:val="18"/>
          <w:szCs w:val="18"/>
        </w:rPr>
        <w:t>Страшный урок Калки русские князья не поняли, не усвоили. И наказание, еще более гибельное по последствиям, последовало менее полутора десятилетни спустя после их поражения в Приазовье. Зимой 1237 г., после погрома в землях волжских булгар, буртасов, мордвы, учиненного год назад, несметные полчища Бату-хана (по русским источникам, Батыя), внука Чингисхана, обрушились на Северо-Восточную Русь, если действия на Волге, а еще раньше в Приазовье были своего рода разведкой боем, то русский поход конца 30-х годов стал результатом обширного плана, давно и тщательно обдуманного, подготовленного.Перейдя Среднюю Волгу, Батый повел свои тумены на запад, по водоразделу между северными и южными реками. Стал на Воронеже, левом притоке Дона, на границе Рязанского княжества. Ханские послы, самоуверенные и наглые, появились в его столице, и великий князь Юрий Игоревич выслушал их. От имени своего господина они передали требование: все рязанские князья, от великого до удельных, должны дать ему десятину (десятую часть) — «во князех и в людех, и в конех, и в доспесех». Князь Юрий созвал совет с участием муромского и пронского князей. Он и сформулировал ответ хану: «Только когда нас не будет, все то ваше будет». Всем было ясно — грядет война. Юрий Игоревич шлет гонцов к Юрию Всеволодовичу, великому князю владимиро-суздальскому, молит о помощи. Но тот, как и в годину Калки, предпочитает остаться в стороне. Тем же ответили и черниговские князья; их довод — сами рязанцы отвернулись от них во время несчастной битвы на Калке. Князья по-прежнему на первый план ставили свои разногласия и личные обиды, свою выгоду; «ни один из русских князей, — горюет летописец, — не пришел другому на помощь, все не соединились... каждый думал собрать отдельно рать против безбожных». Рязанцы выступили в поход только со своими слабыми силами. Встретились с монголами на Воронеже, битва закончилась полным поражением, гибелью большинства рязанских воинов. По всему княжеству прошли ордынские тумены, все разорили, пожгли, пограбили. 21 декабря, после шестидневной осады, взяли Рязань; здесь повторилось то же самое. Некоторые города (Пронск и др.) сдались, но и их постигла та же печальная участь. «Град и земля Рязанская изменися, — записал позднее (XIV в.) автор «Повести о разорении Рязани Батыем», — и отыде слава ея и не бы что в ней было ведати, токмо дым и земля и пепел». В другом сочинении, сказании о Евпатии Коловрате, сохранена легенда об этом «рязанском вельможе». Вернувшись из Чернигова и увидев разоренные родные</w:t>
        <w:br/>
        <w:t xml:space="preserve">очаги, он с отрядом в 1700 человек нагнал ордынцев, ушедших из рязанских пределов, уже на Суздалыцине. Бесстрашно налетели малочисленные полки Евпатия на врагов, начали их «немилосердно истреблять». Все храбрецы погибли, но перебили немало ордынцев. Сами военачальники Бату-хана удивлялись их отваге: «Мы со многими царями, — так говорит об этом предание, — во многих землях, на многих бранях бывали, а таких удальцов и резвецов не видали и отцы наши не рассказывали нам. Ибо эти люди крылатые, не знающие смерти, так крепко и мужественно, ездя, билися: один с тысячей, а два с тьмою. Ни один из них не может уехать живым с побоища». Разорив рязанские места, ордынцы подошли к Оке. Под Коломной разбили еще один рязанский полк — во главе с князем Романом Ингваревичем, а также владимирский сторожевой отряд. По течению Москвы-реки дошли до Москвы. Ее защитники во главе с воеводой Филиппом Нянко сражались мужественно, но устоять не смогли. Город и селения в московской округе лежали в развалинах, их обитателей, «от старца и до младенца», враги убивали без пощады. Захватчики разорили многие города и селения Владимиро-Суздальской Руси в зимние месяцы 1238 г. К ее столице они подошли в начале февраля. Встали перед Золотыми воротами, окружили город тыном, поставили стенобитные орудия — пороки. Князья и все жители сдаваться не собирались: «Лучше нам умереть перед Золотыми воротами, чем быть в их воле». Начался штурм. Ордынцы, разрушив часть городской стены, ворвались в город, начались расправы. Все кругом пылало и дымилось. Многие жители, в том числе семья князя, укрылись в кафедральном Успенском соборе. Но это их не спасло — вездесущий огонь погубил их и здесь. По улицам и площадям лежали погибшие. Других, босых и «беспокровных», победители приводили в свой стан, и они гибли от стужи.Затем последовали штурмы и погромы других городов, вплоть до отдаленного Галича Мерского (здесь издавна обитало угро-финское племя меря) на северо-востоке княжества. 4 марта завоеватели настигли войско Юрия Всеволодовича, собиравшего дружины по своему княжеству. Битва произошла к северо-западу от Углече-Поля (Углича) на р. Сити, притоке Мологи, впадавшей с левой, северной стороны в Волгу. Сеча носила ожесточенный характер: «Была битва великая и сеча злая, и лилась кровь, как вода». Превосходящие силы ордынцев окружили русское войско, и оно почти полностью погибло вместе со своим князем-предводителем Юрием. После этой победы Орда вступила в пределы Новгородской земли. На две недели задержал их Торжок, упорно и мужественно оборонявшийся. Взяли его 15 марта, жители разделили печальную судьбу других русских людей: Захватчики же двинулись дальше, их цель — богатый, манивший добычей Новгород Великий. Но началась весенняя распутица, силы ордынцев после больших потерь в сражениях заметно ослабли. Не дойдя верст с сотню до Новгорода, они повернули на юг. Снова грабили, убивали, насиловали. В верховьях Оки неожиданно застряли на семь недель у маленького Козельска. «Злой город» — так они его прозвали из-за долгих и бесплодных штурмов, больших потерь. Это их унижало и гневило. Козельчане же, от мала до велика, сражались с врагом, отбивали их яростные приступы. Когда ордынцы проломили крепостную стену, защитники города взялись за ножи. Все козельчане погибли — одни во время схваток, других, вплоть до младенцев, Бату-хан приказал убить после захвата города. Один из ордынских отрядов встретил столь же стойкое сопротивление под стенами Смоленска. Здесь, по преданию, отличился некий юноша Меркурий — «прехрабро скакал по полкам, как орел летает по воздуху». Монголо-татарский отряд потерпел поражение.Бату-хан увел свои обескровленные тумены на юго-восток, к низовьям Волги. Большая часть этого года и весь следующий прошли для Руси без потрясений. В 1239 г., отдохнув и собрав новых воинов, хан снова ведет их на Русь. В северо-восточной ее части он бесчинствовал недолго — в районе Гороховца и Мурома, которые сжег, и р. Клязьмы. Скоро повернул на юго-запад, запад. Обрушил удар на южнорусские земли — Глухов, Чернигов, Переяславль-Южный и иные города пали под натиском врага. Осенью следующего года лучшие полководцы Батыя стояли под стенами древней столицы Руси — некогда «матери градов русских». Начались обстрелы из пороков, приступы к стенам и воротам города. Русичей поражали численность и мощь Батыева войска, хитрость и коварство хана и его военачальников, дисциплина и слаженность действий воинов. Летописцы сообщают, что армия хана в своем неуклонном движении вперед поднимала пыль, застилавшую свет солнца. Люди не слышали друг друга из-за ржания лошадей и рева верблюдов, скрипа телег и криков ордынцев. Все сметала на своем пути бесчисленная и неудержимая монгольская конница. А пороки обрушивали на крепостные стены такие камни, что каждый из них едва могли поднять четыре человека. Стрелы лучников затемняли небо. Все это испытали на себе и киевляне. Оборонялись они с отчаянной храбростью. Ими руководил воевода Дмитр, князь же Михаил бежал из города. Осаждающие разбили в конце концов стены у восточных Лядских ворот, ворвались на них; «и тут было видно, как ломались копья и щиты разбивались в щепки и стрелы помрачали свет». Примечательно, что Батыевы воины, по-видимому, по указанию самого хана, израненного воеводу Дмитра «не убили ради его храбрости». Даже такой жестокий враг умел ценить беззаветное мужество воина. </w:t>
        <w:br/>
        <w:t xml:space="preserve">Батый после взятия Киева (ноябрь или декабрь 1240 г.)' снова стремится на запад. Берет все новые города, «им же нет числа», чаще с помощью штурмов, иногда — обманом, обещая жителям сохранить жизнь и тут же нарушая слово. Только Каменец, хорошо укрепленный, не поддался, и ордынцам пришлось ни с чем уйти от его неприступных стен. В следующем году они вторглись в земли Молдавии и Валахии, Венгрии и Польши, Трансильвании и Чехии. Еще год спустя приводили в страх жителей Хорватии и Далмации. Но дальше продвигаться уже не было сил. Монголо-татары выдохлись окончательно — большие потери, особенно в русских землях, сильно их ослабили. Бату-хан заплатил за свои победы-немалую цену. Хотя, как и все тираны, за ценой не стоял. </w:t>
        <w:br/>
        <w:t xml:space="preserve">Хан повернул на восток, к степям Нижнего Поволжья. Здесь, на Волге, в нескольких днях пути от Каспийского моря, основал свою ставку Сарай-Бату, столицу огромного государства — Золотой Орды. Земли ее тянулись от Иртыша до Дуная, от Северного океана до Кавказа. «России, — по проникновенным словам Пушкина, — определено было высокое предназначение, ее необозримые равнины поглотили силу монголов и остановили их нашествие на самом краю Европы; варвары не осмелились оставить у себя в тылу порабощенную Русь и возвратились в степи своего Востока. Образующееся просвещение было спасено растерзанной и издыхающей Россией». </w:t>
        <w:br/>
        <w:t>Трагедийное величие совершенного Русью подвига несомненно для цивилизации Европы. Она же отплатила ей тем, что послала своих завоевателей к ее рубежам.</w:t>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9:19:00Z</dcterms:created>
  <dc:creator>Аделина</dc:creator>
  <dc:description/>
  <cp:keywords/>
  <dc:language>en-US</dc:language>
  <cp:lastModifiedBy>Аделина</cp:lastModifiedBy>
  <dcterms:modified xsi:type="dcterms:W3CDTF">2010-10-13T20:38:00Z</dcterms:modified>
  <cp:revision>6</cp:revision>
  <dc:subject/>
  <dc:title>Батыево нашествие Страшный урок Калки русские князья не поняли, не усвоили</dc:title>
</cp:coreProperties>
</file>